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</w:rPr>
        <w:t>РЕЦЕНЗІЯ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</w:rPr>
        <w:t xml:space="preserve">на наукову роботу </w:t>
      </w:r>
      <w:r>
        <w:rPr>
          <w:rFonts w:cs="Times New Roman" w:ascii="Times New Roman" w:hAnsi="Times New Roman"/>
        </w:rPr>
        <w:t>«Георгій Нарбут»,</w:t>
      </w:r>
      <w:r>
        <w:rPr>
          <w:rFonts w:cs="Times New Roman" w:ascii="Times New Roman" w:hAnsi="Times New Roman"/>
          <w:b w:val="false"/>
          <w:bCs w:val="false"/>
        </w:rPr>
        <w:t xml:space="preserve"> представлену на Конкурс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</w:rPr>
        <w:t>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bCs/>
        </w:rPr>
        <w:tab/>
        <w:tab/>
        <w:tab/>
        <w:t xml:space="preserve">             </w:t>
      </w:r>
      <w:r>
        <w:rPr>
          <w:sz w:val="18"/>
          <w:szCs w:val="18"/>
        </w:rPr>
        <w:t>(назва галузі знань, спеціальності, спеціалізації)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йтингова оцінка (за 100-бальн.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−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−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ктуальність теми зазначається, але без належного виді-лення частини ще не вирішеної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 вступі відсутня окрема структурна складова з характе-ристикою наукової новизни роботи. Її ступінь вбачається нам невисоким, як і оригінальність викладених ідей, що вже знайшли своє відображення в інших публікаціях, по-в’язаних з даною проблематико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Методи дослідження у вступі не зазначені, але перерахо-вані і дещо конкретизовані в анотаці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исновки до другого розділу роботи відсутні, до першо-го і третього – недостатньо чітко сформульовані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У з</w:t>
            </w:r>
            <w:r>
              <w:rPr>
                <w:lang w:val="ru-RU"/>
              </w:rPr>
              <w:t>агальних висновках до роботи зустрічається інформа-ція, яка не є результатом власних досліджень (одне поси-лання у загальних висновках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 вступі зазначено: «Джерельною основою дослідження стали джерела особового походження – спогади [4</w:t>
            </w:r>
            <w:r>
              <w:rPr/>
              <w:t>; 7; 14; 18; 21</w:t>
            </w:r>
            <w:r>
              <w:rPr>
                <w:lang w:val="ru-RU"/>
              </w:rPr>
              <w:t xml:space="preserve">] та епістолярна спадщина [13]. Однак джерела 7, 14 і 21 в основному тексті роботі не використані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озробку Г. Нарбутом дизайну українських паперових грошей автор переважно розкриває на основі газетної публікації у «Дзеркалі тижня» (див. 11.8). Поряд із цим можна було використати наукову статтю, присвячену цій темі і доступну в інтернет-ресурсах: Тріфонова Н. Геор-гій (Юрій) Нарбут та його роль у розбудові незалежної України // </w:t>
            </w:r>
            <w:r>
              <w:rPr>
                <w:shd w:fill="FFFFFF" w:val="clear"/>
              </w:rPr>
              <w:t>Історичний архів. Наукові студії: Зб. наукових праць. – Миколаїв: Вид-во ЧДУ ім. Петра Могили, 2016. – Випуск 16.</w:t>
            </w:r>
            <w:r>
              <w:rPr/>
              <w:t xml:space="preserve"> Режим доступу: http://shron1.chtyvo.org.ua/ Trifonova_Nataliia/Heorhii_Yurii_Narbut_ta_ioho_rol_u_rozbudovi_nezalezhnoi_Ukrainy.pdf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Посилання на деякі джерела в основному тексті роботи прописані неналежним чином: є номер джерела, але біля нього відсутні необхідні сторінки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тупінь самостійності роботи оцінюємо як середні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 тексті роботи наявні окремі мовні, пунктуаційні, орфографічні помилк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Є окремі неточності у посиланнях. Наприклад, в основ-ному тексті читаємо [</w:t>
            </w:r>
            <w:r>
              <w:rPr>
                <w:lang w:val="ru-RU"/>
              </w:rPr>
              <w:t>18, 46</w:t>
            </w:r>
            <w:r>
              <w:rPr/>
              <w:t xml:space="preserve">], </w:t>
            </w:r>
            <w:r>
              <w:rPr>
                <w:lang w:val="ru-RU"/>
              </w:rPr>
              <w:t>а у списку літератури це джерело має сторінки С. 48</w:t>
            </w:r>
            <w:r>
              <w:rPr>
                <w:b/>
                <w:bCs/>
              </w:rPr>
              <w:t>−</w:t>
            </w:r>
            <w:r>
              <w:rPr>
                <w:lang w:val="ru-RU"/>
              </w:rPr>
              <w:t>53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явні деякі неточності в оформленні списку джерел. </w:t>
            </w:r>
            <w:r>
              <w:rPr>
                <w:u w:val="single"/>
                <w:lang w:val="ru-RU"/>
              </w:rPr>
              <w:t>Наприклад, у роботі читаємо</w:t>
            </w:r>
            <w:r>
              <w:rPr>
                <w:lang w:val="ru-RU"/>
              </w:rPr>
              <w:t>: Історія паперових грошей в Україні // Дзеркало тижня. – 2001. – 22 вересн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ru-RU"/>
              </w:rPr>
            </w:pPr>
            <w:r>
              <w:rPr>
                <w:u w:val="single"/>
                <w:lang w:val="ru-RU"/>
              </w:rPr>
              <w:t>Правильно:</w:t>
            </w:r>
            <w:r>
              <w:rPr>
                <w:lang w:val="ru-RU"/>
              </w:rPr>
              <w:t xml:space="preserve"> Черноіваненко В. Історія паперових грошей України 1917–1920 років // Дзеркало тижня. – 2001. – 22 – 28 верес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ідповідно до встановлених конкурсних нормативів за-раховано один б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Робота виконана на перетині історичного та мистецтво-знавчого аспектів. Глибину аналізу використаних істо-ричних джерел ми схильні оцінити середнім рівне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284" w:gutter="0" w:header="0" w:top="28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 w:cs="Arial"/>
      <w:b/>
      <w:bCs/>
      <w:sz w:val="26"/>
      <w:szCs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bCs/>
      <w:sz w:val="28"/>
      <w:szCs w:val="28"/>
      <w:lang w:eastAsia="uk-UA"/>
    </w:rPr>
  </w:style>
  <w:style w:type="character" w:styleId="5">
    <w:name w:val="Заголовок 5 Знак"/>
    <w:basedOn w:val="DefaultParagraphFont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cs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 w:cs="Calibri"/>
      <w:b/>
      <w:bCs/>
      <w:sz w:val="28"/>
      <w:szCs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 w:cs="Calibri"/>
      <w:sz w:val="28"/>
      <w:szCs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 w:cs="Calibri"/>
      <w:sz w:val="22"/>
      <w:szCs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28"/>
      <w:szCs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8"/>
      <w:lang w:eastAsia="uk-UA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  <Pages>99</Pages>
  <Words>512</Words>
  <Characters>3426</Characters>
  <CharactersWithSpaces>2920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0:07:00Z</dcterms:modified>
  <cp:revision>54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